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27.06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лекарственных средств в 2025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  <w:szCs w:val="24"/>
        </w:rPr>
        <w:t>по техническим вопросам – Полещенко Антон Николаевич</w:t>
        <w:tab/>
        <w:t>, тел. 8-913-120-65-39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7" w:hanging="0"/>
        <w:contextualSpacing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a.poleschenko@energetic42.ru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09.07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5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leschenko@energetic4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06-26T09:07:00Z</dcterms:modified>
  <cp:revision>286</cp:revision>
  <dc:subject/>
  <dc:title>Извещение о проведении открытого конкурса</dc:title>
</cp:coreProperties>
</file>