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color w:val="000000"/>
          <w:sz w:val="36"/>
          <w:szCs w:val="36"/>
        </w:rPr>
      </w:pPr>
      <w:r>
        <w:rPr>
          <w:sz w:val="36"/>
          <w:szCs w:val="36"/>
        </w:rPr>
        <w:t>заключения договора поставки дезинфицирующих средств для собственных нужд в 2025г.</w:t>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5/2</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5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дезинфицирующих средств для нужд АО Клиника «Энергетик» в 2025 году</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Моисеенко Елена Виталь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center"/>
              <w:rPr>
                <w:sz w:val="24"/>
              </w:rPr>
            </w:pPr>
            <w:r>
              <w:rPr>
                <w:sz w:val="24"/>
              </w:rPr>
              <w:t>8-923-638-876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center"/>
              <w:rPr>
                <w:sz w:val="24"/>
              </w:rPr>
            </w:pPr>
            <w:r>
              <w:rPr>
                <w:sz w:val="24"/>
              </w:rPr>
              <w:t>e.moiseenko@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center"/>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center"/>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05.02.2025 г. по 15.02.2025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5/2»</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15 февраля 2025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5/2».</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5/2».</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5-02-04T06:59:00Z</dcterms:modified>
  <cp:revision>343</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