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color w:val="000000"/>
          <w:sz w:val="36"/>
          <w:szCs w:val="36"/>
        </w:rPr>
      </w:pPr>
      <w:r>
        <w:rPr>
          <w:sz w:val="36"/>
          <w:szCs w:val="36"/>
        </w:rPr>
        <w:t>заключения договора изделий медицинского назначения для собственных нужд в 2025г.</w:t>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5/3</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изделий медицинского назначения для нужд АО Клиника «Энергетик» в 2025 году</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Панченко Дмитрий А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center"/>
              <w:rPr>
                <w:sz w:val="24"/>
              </w:rPr>
            </w:pPr>
            <w:r>
              <w:rPr>
                <w:sz w:val="24"/>
              </w:rPr>
              <w:t>8-961-861-11-9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center"/>
              <w:rPr>
                <w:sz w:val="24"/>
              </w:rPr>
            </w:pPr>
            <w:r>
              <w:rPr>
                <w:sz w:val="24"/>
              </w:rPr>
              <w:t>d.panchenko@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center"/>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center"/>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07.02.2025 г. по 17.02.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3»</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17 феврал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3».</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2».</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02-05T07:42:00Z</dcterms:modified>
  <cp:revision>345</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