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31.01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материалов медицинского назначения для нужд клинико-диагностической лаборатории в 2025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Кытманова Валерия Александровна, тел. 8-903-941-13-6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v.kytmanova@energetic42.ru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09.02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1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01-30T04:07:00Z</dcterms:modified>
  <cp:revision>283</cp:revision>
  <dc:subject/>
  <dc:title>Извещение о проведении открытого конкурса</dc:title>
</cp:coreProperties>
</file>