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23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4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риноларингофиброскопа Pentax FNL-7RP3 с источником света для нужд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О Клиника «Энергетик» в 2024 г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Полещенко Антон Николаевич, 8-913-120-65-3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a.poleschenko@energetic42.ru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30.04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4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4-04-23T08:34:00Z</dcterms:modified>
  <cp:revision>278</cp:revision>
  <dc:subject/>
  <dc:title>Извещение о проведении открытого конкурса</dc:title>
</cp:coreProperties>
</file>